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Міндетті әлеуметтік медициналық сақтандыру жүйесін енгізу мерзімінің 2020 жылдың 1 қаңтарына шегерілуіне байланысты жарналар мен аударымдарды төлеу тәртібі өзгере ме</w:t>
      </w:r>
      <w:r>
        <w:rPr>
          <w:rFonts w:cs="Times New Roman" w:ascii="Times New Roman" w:hAnsi="Times New Roman"/>
          <w:b/>
          <w:sz w:val="28"/>
          <w:szCs w:val="28"/>
        </w:rPr>
        <w:t>?</w:t>
      </w:r>
    </w:p>
    <w:p>
      <w:pPr>
        <w:pStyle w:val="Style16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Style16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kk-KZ"/>
        </w:rPr>
        <w:t xml:space="preserve">ЖҰМЫС БЕРУШІЛЕР – ӨЗГЕРІССІЗ </w:t>
      </w:r>
    </w:p>
    <w:p>
      <w:pPr>
        <w:pStyle w:val="Normal"/>
        <w:jc w:val="both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222222"/>
          <w:sz w:val="28"/>
          <w:szCs w:val="28"/>
          <w:shd w:fill="FFFFFF" w:val="clear"/>
          <w:lang w:val="kk-KZ"/>
        </w:rPr>
        <w:t xml:space="preserve">Жұмыс берушілер үшін МСҚ-на аударатын аударымдар мөлшері өзгермейді: 2018-2019 жылдары </w:t>
      </w:r>
      <w:r>
        <w:rPr>
          <w:rFonts w:cs="Times New Roman" w:ascii="Times New Roman" w:hAnsi="Times New Roman"/>
          <w:b/>
          <w:color w:val="222222"/>
          <w:sz w:val="28"/>
          <w:szCs w:val="28"/>
          <w:shd w:fill="FFFFFF" w:val="clear"/>
        </w:rPr>
        <w:t>1,5%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  <w:lang w:val="kk-KZ"/>
        </w:rPr>
        <w:t xml:space="preserve">2020 жылдан бастап – </w:t>
      </w:r>
      <w:r>
        <w:rPr>
          <w:rFonts w:cs="Times New Roman" w:ascii="Times New Roman" w:hAnsi="Times New Roman"/>
          <w:b/>
          <w:color w:val="222222"/>
          <w:sz w:val="28"/>
          <w:szCs w:val="28"/>
          <w:shd w:fill="FFFFFF" w:val="clear"/>
        </w:rPr>
        <w:t>2%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222222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  <w:lang w:val="kk-KZ"/>
        </w:rPr>
        <w:t>Қарамағында жалдамалы жұмыскерлері бар жеке кәсіпкерлер мен шаруа қожалықтарының иелері жарнаны осы тәртіп бойынша төлейді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222222"/>
          <w:sz w:val="28"/>
          <w:szCs w:val="28"/>
          <w:u w:val="single"/>
          <w:shd w:fill="FFFFFF" w:val="clear"/>
          <w:lang w:val="kk-KZ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  <w:u w:val="single"/>
          <w:shd w:fill="FFFFFF" w:val="clear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kk-KZ"/>
        </w:rPr>
        <w:t xml:space="preserve">ЖЕКЕ ТҰЛҒАЛАР – жарна төлеуден 2020 жылдың 1 қаңтарына дейін босатылады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Азаматтық-құқықтық келісімшарт негізінде табыс табатын тұлғалар төлейтін жарна мөлшері төмендетілді. </w:t>
      </w:r>
      <w:r>
        <w:rPr>
          <w:rFonts w:cs="Times New Roman" w:ascii="Times New Roman" w:hAnsi="Times New Roman"/>
          <w:sz w:val="28"/>
          <w:szCs w:val="28"/>
          <w:lang w:val="kk-KZ"/>
        </w:rPr>
        <w:t>Олар 2020 жылдан бастап табыстың 1 пайызы, 2021 жылдан бастап 2 пайызы көлемінде жарна төлейді. 2018-2019 жылдары олардың табысынан жарна ұсталмайд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Жеке кәсіпкерлер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2018-2019 жылдары ЖК ретінде өзі үшін жарна аудармайды.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kk-KZ"/>
        </w:rPr>
        <w:t>БІРАҚ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қарамағындағы қызметкерлер үшін жұмыс беруші ретінде жарна аударуды тоқтатпайды (2018-2019 жылдары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1,5%,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2020 жылдан бастап –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2%</w:t>
      </w:r>
      <w:r>
        <w:rPr>
          <w:rFonts w:cs="Times New Roman" w:ascii="Times New Roman" w:hAnsi="Times New Roman"/>
          <w:sz w:val="28"/>
          <w:szCs w:val="28"/>
          <w:lang w:val="kk-KZ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Жұмыс берушілер жалдамалы жұмыскерлердің жалақысынан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 2020 жылы </w:t>
      </w:r>
      <w:r>
        <w:rPr>
          <w:rFonts w:cs="Times New Roman" w:ascii="Times New Roman" w:hAnsi="Times New Roman"/>
          <w:b/>
          <w:color w:val="222222"/>
          <w:sz w:val="28"/>
          <w:szCs w:val="28"/>
          <w:shd w:fill="FFFFFF" w:val="clear"/>
          <w:lang w:val="kk-KZ"/>
        </w:rPr>
        <w:t>1%,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 2021 жылдан бастап </w:t>
      </w:r>
      <w:r>
        <w:rPr>
          <w:rFonts w:cs="Times New Roman" w:ascii="Times New Roman" w:hAnsi="Times New Roman"/>
          <w:b/>
          <w:color w:val="222222"/>
          <w:sz w:val="28"/>
          <w:szCs w:val="28"/>
          <w:shd w:fill="FFFFFF" w:val="clear"/>
          <w:lang w:val="kk-KZ"/>
        </w:rPr>
        <w:t>2%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  <w:lang w:val="kk-KZ"/>
        </w:rPr>
        <w:t xml:space="preserve"> ұстап, Қорға аударад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Мемлекет жекелеген санаттағы азаматтар үшін жарнаны 2020 жылдан бастап аударады.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Аударылатын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 жарна мөлшері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оған дейінгі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екі жылға бекітілген орташа айлық жалақының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 4 пайызын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құрамақ («Міндетті медициналық сақтандыру туралы» заңның 26 бабы 2,3 тармақтары)</w:t>
      </w:r>
      <w:r>
        <w:rPr>
          <w:color w:val="000000"/>
          <w:shd w:fill="FFFFFF" w:val="clear"/>
          <w:lang w:val="kk-KZ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Жоғарыда көрсетілген санаттарға жатпайтын тұлғалар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бір ЕТЖ (ең төменгі жалақының)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 5 пайызын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төлеп, сақтандыру жүйесіне қосыла ала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2017 жылы жеке кәсіпкерлер жарнаны қалай төлейді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kk-KZ"/>
        </w:rPr>
        <w:t>Жалпы тәртіптегі жеке кәсіпкер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– «Міндетті әлеуметтік медициналық сақтандыру туралы» заңның 30-бабы 6-тармағына сәйкес, Жеке кәсіпкерлер </w:t>
      </w:r>
      <w:r>
        <w:rPr>
          <w:rFonts w:cs="Times New Roman" w:ascii="Times New Roman" w:hAnsi="Times New Roman"/>
          <w:sz w:val="28"/>
          <w:szCs w:val="28"/>
          <w:lang w:val="kk-KZ"/>
        </w:rPr>
        <w:t>2017 жылы шілде-желтоқсан айлары үшін жарна аударады. Жарна келесі айдың 25-інен кешіктірілмей төленуі тиіс. Яғни, 2017 жылдың желтоқсаны үшін жарнаны 2018 жылдың қаңтарында төлеуге болады (2018-2019 жылдары жарна төлеуден босатылған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kk-KZ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kk-KZ"/>
        </w:rPr>
        <w:t xml:space="preserve">Жеңілдетілген декларация негізінде арнайы салық режимін пайдаланатын Жеке кәсіпкерлер </w:t>
      </w:r>
      <w:r>
        <w:rPr>
          <w:rFonts w:cs="Times New Roman" w:ascii="Times New Roman" w:hAnsi="Times New Roman"/>
          <w:sz w:val="28"/>
          <w:szCs w:val="28"/>
          <w:lang w:val="kk-KZ"/>
        </w:rPr>
        <w:t>– 2017 жылдың шілде-желтоқсан айлары үшін. Жеңілдетілген декларация ҚР салық органдарына салықтық есеп беретін кезеңнен кейінгі екінші айдың 15-інен, ал, салықтар есеп беретін кезеңнен кейінгі екінші айдың 25-інен кешіктірілмей өткізіледі. Сондықтан соңғы төлем 2018 жылдың 25 ақпанынан кешіктірмей төленуі тиіс (2018-2019 жылдары жарна төлеуден босатылған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ы взносов и отчислений за ОСМС в 2018-2020 года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985"/>
        <w:gridCol w:w="4955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ГДА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КОЛЬК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2222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8"/>
                <w:szCs w:val="28"/>
                <w:shd w:fill="FFFFFF" w:val="clear"/>
              </w:rPr>
              <w:t xml:space="preserve">Работодат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</w:rPr>
              <w:t>(В том числе ИП и владелец КХ как работодатель за своих работник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</w:rPr>
              <w:t>2018-2019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</w:rPr>
              <w:t xml:space="preserve">1,5%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2222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8"/>
                <w:szCs w:val="28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</w:rPr>
              <w:t>с 1 января 2020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</w:rPr>
              <w:t>2%</w:t>
            </w:r>
          </w:p>
        </w:tc>
      </w:tr>
      <w:tr>
        <w:trPr/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2222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8"/>
                <w:szCs w:val="28"/>
                <w:shd w:fill="FFFFFF" w:val="clear"/>
              </w:rPr>
              <w:t>Физические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2222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8"/>
                <w:szCs w:val="28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</w:rPr>
              <w:t>2018-2019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</w:rPr>
              <w:t>Не платят</w:t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</w:rPr>
              <w:t>С 1 января 2020 года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222222"/>
                <w:sz w:val="28"/>
                <w:szCs w:val="28"/>
                <w:shd w:fill="FFFFFF" w:val="clear"/>
              </w:rPr>
              <w:t>ИП (за себя)</w:t>
            </w: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</w:rPr>
              <w:t xml:space="preserve"> - 5% от двух МЗ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222222"/>
                <w:sz w:val="28"/>
                <w:szCs w:val="28"/>
                <w:shd w:fill="FFFFFF" w:val="clear"/>
              </w:rPr>
              <w:t>ГПХ</w:t>
            </w: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</w:rPr>
              <w:t xml:space="preserve"> 1% от начисленного дохода в 2020 году и 2% - в 2021 год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Иные плательщик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%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т одного МЗП</w:t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Государство за отдельные категории</w:t>
            </w: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2020 году 4%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т объекта исчисления взносов государства. Объектом исчисления взносов государства является среднемесячная заработная плата, предшествующая двум годам текущего финансового года, определяемая уполномоченным органом в области государственной статистики (п. 2,3 статьи 26 Закона «Об обязательном медицинском страховании»)</w:t>
            </w:r>
            <w:r>
              <w:rPr>
                <w:color w:val="000000"/>
                <w:shd w:fill="FFFFFF" w:val="clear"/>
              </w:rPr>
              <w:t>.</w:t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 доход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емных работнико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зносы удерживают и оплачивают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ботодател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color w:val="222222"/>
                <w:sz w:val="28"/>
                <w:szCs w:val="28"/>
                <w:shd w:fill="FFFFFF" w:val="clear"/>
              </w:rPr>
              <w:t>1%</w:t>
            </w: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</w:rPr>
              <w:t xml:space="preserve"> в 2020году, г., </w:t>
            </w:r>
            <w:r>
              <w:rPr>
                <w:rFonts w:cs="Times New Roman" w:ascii="Times New Roman" w:hAnsi="Times New Roman"/>
                <w:b/>
                <w:color w:val="222222"/>
                <w:sz w:val="28"/>
                <w:szCs w:val="28"/>
                <w:shd w:fill="FFFFFF" w:val="clear"/>
              </w:rPr>
              <w:t>2%</w:t>
            </w: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</w:rPr>
              <w:t xml:space="preserve"> - в 2021 год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0">
    <w:name w:val="s0"/>
    <w:basedOn w:val="Style14"/>
    <w:qFormat/>
    <w:rPr/>
  </w:style>
  <w:style w:type="character" w:styleId="S2">
    <w:name w:val="s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9:46:00Z</dcterms:created>
  <dc:creator>Айгерим Суинбаева</dc:creator>
  <dc:description/>
  <cp:keywords/>
  <dc:language>en-US</dc:language>
  <cp:lastModifiedBy>Айгерим Суинбаева</cp:lastModifiedBy>
  <cp:lastPrinted>2017-11-23T15:48:00Z</cp:lastPrinted>
  <dcterms:modified xsi:type="dcterms:W3CDTF">2017-12-04T11:00:00Z</dcterms:modified>
  <cp:revision>6</cp:revision>
  <dc:subject/>
  <dc:title/>
</cp:coreProperties>
</file>